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Мирненская С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внеклассного меропри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 Дню Мате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Мамочка родная – солнышко моё»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иненко А.В.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 Мир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br/>
        <w:t>• формирование духовно – нравственных качеств личности, чувства уважения, доброты, сострадания, нежности;</w:t>
        <w:br/>
        <w:t>• воспитание любви к матери, уважения к стар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МЕРОПРИЯТ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вучат фанфары, выходят ведущ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слай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Сегодня с утра суматоха и шум.</w:t>
      </w:r>
    </w:p>
    <w:p>
      <w:pPr>
        <w:pStyle w:val="Normal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Скоро начнётс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Где мой костюм?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>Миша и Рома, давайте флажк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Шёпот, движение, споры, смешки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Что же за праздник готовится тут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идно, почётные гости придут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Может, придут генералы?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>Н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Может, придут адмиралы?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>Не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Может, герой, облетевший весь свет?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>Нет! Нет! Не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Гадать понапрасну бросьте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мотрите, вот они – гости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очётные, важные самы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ущий: </w:t>
      </w:r>
      <w:r>
        <w:rPr>
          <w:b/>
          <w:i/>
          <w:sz w:val="28"/>
          <w:szCs w:val="28"/>
        </w:rPr>
        <w:t xml:space="preserve">(хором) </w:t>
      </w:r>
      <w:r>
        <w:rPr>
          <w:sz w:val="28"/>
          <w:szCs w:val="28"/>
        </w:rPr>
        <w:t>Здравствуйте, мамы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Что такое мама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о яркий свет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о много знаний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жин и обед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Что такое мама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селье, радость, смех!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ма, как сердечко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дь сердце есть у всех!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>Что такое мама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о, как стена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щитит от бед, несчастья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апу, сестру и мен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Что такое мама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то гордость, честь!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 это не реклама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то то, что ест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>Что такое мама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то всё на свете!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ам мы поздравляем,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любовью!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(хором) </w:t>
      </w:r>
      <w:r>
        <w:rPr>
          <w:sz w:val="28"/>
          <w:szCs w:val="28"/>
        </w:rPr>
        <w:t>Ваши дет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лай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Мама! Как ёмко, как прекрасно это слово! Максим Горький писал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«Без солнца не цветут цветы, без любви нет счастья, без женщин нет любви, без матери нет ни поэта, ни героя»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егодня мы хотели бы подарить минуты радости сидящим в нашем зале милым и ласковым мамам, любящим и любимым бабушка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слай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ценка «Дело было вечером».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>Кто на даче отдыхал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то покупки соверша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ма  Лена  платье  шила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ма  Надя  суп  варила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ма  Галя  песню  пела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ма  Люба  фильм  смотрел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ло  было  вечером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лать  было  нечего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алка  села  на  забор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т  забрался  на  чердак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друг  сказала  мама  Оля  просто  так: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1 мама: </w:t>
      </w:r>
      <w:r>
        <w:rPr>
          <w:sz w:val="28"/>
          <w:szCs w:val="28"/>
        </w:rPr>
        <w:t>А  у  нас  в  тетради  «пять»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 у  вас?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2 мама: </w:t>
      </w:r>
      <w:r>
        <w:rPr>
          <w:sz w:val="28"/>
          <w:szCs w:val="28"/>
        </w:rPr>
        <w:t>А  у  нас  «трояк»  опять, а  у  вас?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3 мама: </w:t>
      </w:r>
      <w:r>
        <w:rPr>
          <w:sz w:val="28"/>
          <w:szCs w:val="28"/>
        </w:rPr>
        <w:t>А  у  нас  вчера  сыночек  сочинение  писа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 придумала  вступленье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альше  папа  сочинял.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4 мама: </w:t>
      </w:r>
      <w:r>
        <w:rPr>
          <w:sz w:val="28"/>
          <w:szCs w:val="28"/>
        </w:rPr>
        <w:t>Ну, а  наш  играет  в  фишк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 кричит  всё: «У-е-фа!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 таких  ужасных  крик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зболелась  голова!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5 мама: </w:t>
      </w:r>
      <w:r>
        <w:rPr>
          <w:sz w:val="28"/>
          <w:szCs w:val="28"/>
        </w:rPr>
        <w:t>Мой  сынок  вчера  подралс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а  по  полу  повалялс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ва  часа  штаны  стирал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  рубашку  зашивала!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3 мама: </w:t>
      </w:r>
      <w:r>
        <w:rPr>
          <w:sz w:val="28"/>
          <w:szCs w:val="28"/>
        </w:rPr>
        <w:t>Наш  не  любит  вермишель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Это  раз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бирать  свою  постель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Это  два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у, а в-третьих, попросил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 сыночка  пол  помыть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вечает – не  успею, надо  правила  учить!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2 мама: </w:t>
      </w:r>
      <w:r>
        <w:rPr>
          <w:sz w:val="28"/>
          <w:szCs w:val="28"/>
        </w:rPr>
        <w:t>А  у  нас  не  любит  доч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тавать  в  школу  по  утрам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И  теперь  мечтаем  с  папой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  купить  подъёмный  кран!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1 мама: </w:t>
      </w:r>
      <w:r>
        <w:rPr>
          <w:sz w:val="28"/>
          <w:szCs w:val="28"/>
        </w:rPr>
        <w:t>Ну, а  я  мечтаю  очен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нова  стать  такой, как  дочк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кинуть  лет  бы  двадцать  пят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 ребёнком  снова  стать.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4 мама:</w:t>
      </w:r>
      <w:r>
        <w:rPr>
          <w:sz w:val="28"/>
          <w:szCs w:val="28"/>
        </w:rPr>
        <w:t xml:space="preserve"> Я  б  на  прыгалке  скакала!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5 мама: </w:t>
      </w:r>
      <w:r>
        <w:rPr>
          <w:sz w:val="28"/>
          <w:szCs w:val="28"/>
        </w:rPr>
        <w:t>Я  бы  в  «классики»  играла!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1 мама: </w:t>
      </w:r>
      <w:r>
        <w:rPr>
          <w:sz w:val="28"/>
          <w:szCs w:val="28"/>
        </w:rPr>
        <w:t>Ну, а  я  бы  всем  мальчишка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наставила  бы  шишки.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2 мама: </w:t>
      </w:r>
      <w:r>
        <w:rPr>
          <w:sz w:val="28"/>
          <w:szCs w:val="28"/>
        </w:rPr>
        <w:t>Ну, а  я  б  на  десять  двадцат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Целый  день  могла  питаться!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3 мама: </w:t>
      </w:r>
      <w:r>
        <w:rPr>
          <w:sz w:val="28"/>
          <w:szCs w:val="28"/>
        </w:rPr>
        <w:t>Да, когда  детьми  мы  были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то  время  не  ценили!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4 мама: </w:t>
      </w:r>
      <w:r>
        <w:rPr>
          <w:sz w:val="28"/>
          <w:szCs w:val="28"/>
        </w:rPr>
        <w:t>Наши  школьные  год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летели  навсегда!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1 мама: </w:t>
      </w:r>
      <w:r>
        <w:rPr>
          <w:sz w:val="28"/>
          <w:szCs w:val="28"/>
        </w:rPr>
        <w:t>Мне  пора, ведь  надо  дочк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-то  там  нарисовать.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5 мама: </w:t>
      </w:r>
      <w:r>
        <w:rPr>
          <w:sz w:val="28"/>
          <w:szCs w:val="28"/>
        </w:rPr>
        <w:t>Ну, а  мне  велел  сыноче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чиненье  написать.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2 мама: </w:t>
      </w:r>
      <w:r>
        <w:rPr>
          <w:sz w:val="28"/>
          <w:szCs w:val="28"/>
        </w:rPr>
        <w:t>Мне  задачи  две  решить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орму  школьную  зашить.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>Мамы  разные  нужны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мы  всякие  важны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лай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лова мама, мать – одни из самых древних на земле. Они почти одинаково звучат на всех языках разных народов. Сколько тепла таит слово, которым называют самого близкого, дорогого и единственного человека!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Много мам на белом свет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й душой их любят дет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лько мама есть одна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х дороже мне он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то она? Отвечу 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 мамочка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Люблю тебя, мама, за что, Я не знаю.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Наверно, за то, что живу и мечтаю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радуюсь солнцу и светлому дню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то, что тебя я, родная, люблю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небо, за ветер, за воздух вокруг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лю тебя, мама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ы – лучший мой друг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Ни усталости не зная,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Ни покоя, каждый час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нь и ночь родная мам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ё тревожится о нас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 баюкала, кормила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кровати пела на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ой нас она учил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брым, радостным слова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слайд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слай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Каждую секунду в мире рождается три человека, и слово «мама». С</w:t>
      </w:r>
    </w:p>
    <w:p>
      <w:pPr>
        <w:pStyle w:val="Normal"/>
        <w:ind w:left="141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вого дня жизни ребёнка мать живёт его дыханием, его слезами и улыбками. Любовь матери так же естественна, как и красота цветов. Солнце согревает всё живое, а материнская любовь согревает жизнь малыша. Но главное, мать приобщает дитя к своей родине. В его уста вкладывает родной язык, вобравший богатства разума, мысли и чувства поколен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слайд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ак прекрасно слово «мама»!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Как прекрасно это слово – «мама»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ё на земле от материнских рук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а нас, непослушных и упрямых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бру учила – высшей из наук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Знаешь, мам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азных странах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риходилось мне слыхать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ть один хороший праздник –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нь, когда в почёте мат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Астронавт из дали звёздной,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одолаз из глубины вод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тот день, пусть даже поздно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гости к матери придё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И, забыв о прежних спорах,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Для неё найдут слов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 счастливцы, у которых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ма старая жив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Вот и стало мне обидно: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считал я чётки лет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ней таких у нас не видно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здника такого не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Мы, душевно уважая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То, чем наша жизнь крепка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ем Праздник урожая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нь врача, день горняка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Как же мы, гордясь трудам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одов и деревень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чной труженице – мам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вятить забыли день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слайд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слай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Многие писатели предлагали отмечать такой праздник. Идея его 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провозглашения давно витала в воздухе. В Указе Президента Российской Федерации от 30 января 1998 года было решено: «В целях повышения социальной значимости материнства назначить праздник день матери и отмечать его в последнее воскресенье ноября».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Мама наш первый учитель, мудрый наставник, она заботится о нас. Именно из маминых уст ребёнок слышит первые в своей жизни песни. Все сегодняшние наши выступления – песни, стихи – звучат только для вас, дорогие наши мамы!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27-го числа отмечает вся страна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т праздник в ноябр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мин день в календар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Мам мы нынче поздравляем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И от всей души желае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 здоровья и тепла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аски, нежности, добр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слай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Мама, мамочка… Сколько тепла в этом магическом слове, которым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называют человека самого близкого, родного, единственного. Материнская любовь греет нас до старости. Мама учит нас быть добрыми, мудрыми. Сегодня мы поздравляем всех мам, бабушек с празд-ником – Днём матери!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слайд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>Четыре буквы, только два слога – «мама».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Самое прекрасное в жизни слово «мама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мое важное, пусть и короткое, - «мама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Кто тебя песней баюкал в кроватке?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Мама! Нежная мама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научил тебя первым шагам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ма! Счастливая мама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Когда ты нечаянно больно ушибся,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Кто твои слёзы платком вытирал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ма! Добрая мама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Главное надо о мамах сказать,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Сказать лишь двумя словами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ну мы называем «мать»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маму нежно – «ма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7. </w:t>
      </w:r>
      <w:r>
        <w:rPr>
          <w:sz w:val="28"/>
          <w:szCs w:val="28"/>
        </w:rPr>
        <w:t>Мне мама приносит игрушки, конфеты,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Но маму люблю я совсем не за это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сёлые песни она напевает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м скучно вдвоём никогда не бывае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>Я маме открою свои все секреты,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Но маму люблю я совсем не за это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юблю свою маму, скажу я вам прямо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у, просто за то, что она –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я мама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слайд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4 слайд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9. Чем пахнет мама 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По субботам духами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Пахнет мамин наряд,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Так идут они маме –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И духи, и театр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воскресенье – блинами,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Завтрак – вот он, готов!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Так подходит он маме,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Этот запах блинов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В понедельник – делами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Сразу дом наш пропах,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Так подходит он маме –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Этот запах бумаг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Но скажу, между нами,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По секрету скажу: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Я родной своей маме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Больше всех подхожу!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5 слай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Обман».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Мама: </w:t>
      </w:r>
      <w:r>
        <w:rPr>
          <w:sz w:val="28"/>
          <w:szCs w:val="28"/>
        </w:rPr>
        <w:t>Кто поцарапал нашу дверь?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Сын:</w:t>
      </w:r>
      <w:r>
        <w:rPr>
          <w:sz w:val="28"/>
          <w:szCs w:val="28"/>
        </w:rPr>
        <w:t xml:space="preserve"> Дверь поцарапал страшный зверь.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Кто вылил на пол весь компот?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Сын:</w:t>
      </w:r>
      <w:r>
        <w:rPr>
          <w:sz w:val="28"/>
          <w:szCs w:val="28"/>
        </w:rPr>
        <w:t xml:space="preserve"> Компот? Наверно, Васька – кот.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А кто порвал сегодня книжки?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Сын:</w:t>
      </w:r>
      <w:r>
        <w:rPr>
          <w:sz w:val="28"/>
          <w:szCs w:val="28"/>
        </w:rPr>
        <w:t xml:space="preserve"> Порвали мышки-шалунишки.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Кто посадил кота в мешок?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Сын:</w:t>
      </w:r>
      <w:r>
        <w:rPr>
          <w:sz w:val="28"/>
          <w:szCs w:val="28"/>
        </w:rPr>
        <w:t xml:space="preserve"> Кота в мешок? Наш пёс Дружок.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Дружок сердито зарычал,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И Вася сразу замолча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слайд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слайд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>Мы славим наших мам, спасибо вам!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Любимым, любящим, не знающим покоя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утомимым – столько дел на них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лготерпимым, к шалостям нестрогим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>Мы славим женщин всех, спасибо вам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За красоту, за доброту и нежност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 помните – мы очень любим вас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остараемся оправдывать надежды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22. </w:t>
      </w:r>
      <w:r>
        <w:rPr>
          <w:sz w:val="28"/>
          <w:szCs w:val="28"/>
        </w:rPr>
        <w:t>Как это бывает, сама не пойму,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Что солнышко в небе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 мама в дом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облако солнышко скроется вдруг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ё станет пусты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ечальным вокруг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йдёт хоть ненадолго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ма моя –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ой невесёлою сделаюсь 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мой возвратится родная моя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снова весёлою сделаюсь 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аю, смеюсь, кувыркаюсь, пою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юблю я родную голубку мою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Как здорово, что мамы есть!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За это им хвала и чест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то, что добрые они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ботливы и так нежны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Для нас они опора наша,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Надежда, сила и опло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восхваляем мы сегодн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юбимый, славный женский род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слайд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Хотелось бы в этот день вспомнить ещё и о бабушках. Ведь бабушка – это мамина или папина мама. Ваши родители должны помнить об этом и поздравить их с праздником Матерей России.</w:t>
      </w:r>
    </w:p>
    <w:p>
      <w:pPr>
        <w:pStyle w:val="Normal"/>
        <w:ind w:left="2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Бабуш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Бабушка - это, конечно же, мама, </w:t>
        <w:br/>
        <w:t xml:space="preserve">Папина, правда, но это не суть. </w:t>
        <w:br/>
        <w:t xml:space="preserve">С бабушкой можно побыть и упрямым, </w:t>
        <w:br/>
        <w:t>Бабушке можно не дать отдохнут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Бабушка это такой человечек, </w:t>
        <w:br/>
        <w:t xml:space="preserve">Кто пожалеет и защитит, </w:t>
        <w:br/>
        <w:t xml:space="preserve">Бабушек любят все дети на свете </w:t>
        <w:br/>
        <w:t xml:space="preserve">Бабушка шалости все нам простит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Бабушки вяжут носочки внучатам, </w:t>
        <w:br/>
        <w:t xml:space="preserve">Капризы исполнят, пирог испекут, </w:t>
        <w:br/>
        <w:t xml:space="preserve">Бабушки нашим мамам и папам </w:t>
        <w:br/>
        <w:t xml:space="preserve">Нашлёпать по попе нас не дадут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28. </w:t>
      </w:r>
      <w:r>
        <w:rPr>
          <w:sz w:val="28"/>
          <w:szCs w:val="28"/>
        </w:rPr>
        <w:t xml:space="preserve">То, что родители не разрешают </w:t>
        <w:br/>
        <w:t xml:space="preserve">Бабушка с радостью нам разрешит </w:t>
        <w:br/>
        <w:t xml:space="preserve">И нам не скажет, что мы ей мешаем, </w:t>
        <w:br/>
        <w:t xml:space="preserve">Если кино смотрит или спит.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Бабушки вкусно пахнут вареньем, </w:t>
        <w:br/>
        <w:t xml:space="preserve">Добрыми сказками и молоком, </w:t>
        <w:br/>
        <w:t xml:space="preserve">Дарят подарки нам на день рожденья, </w:t>
        <w:br/>
        <w:t>Сделав уютным наш милый до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Бабушек мягкие, тёплые руки </w:t>
        <w:br/>
        <w:t xml:space="preserve">Нежно согреют нас в холода </w:t>
        <w:br/>
        <w:t xml:space="preserve">И не дадут умереть нам со скуки </w:t>
        <w:br/>
        <w:t xml:space="preserve">Бабушки наши с нами всегда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31.</w:t>
      </w:r>
      <w:r>
        <w:rPr>
          <w:sz w:val="28"/>
          <w:szCs w:val="28"/>
        </w:rPr>
        <w:t xml:space="preserve"> Бабушки наши дают наставленья </w:t>
        <w:br/>
        <w:t xml:space="preserve">Бабушки учат, как надо жить, </w:t>
        <w:br/>
        <w:t xml:space="preserve">Бабушки наши все, без сомненья </w:t>
        <w:br/>
        <w:t>Дали любви нам незримую нит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слайд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32. </w:t>
      </w:r>
      <w:r>
        <w:rPr>
          <w:sz w:val="28"/>
          <w:szCs w:val="28"/>
        </w:rPr>
        <w:t>Мы поздравляем милых мам,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екрасных женщин всей планеты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усть все люди дарят ва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лагоуханные букеты!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слайд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4:08:00Z</dcterms:created>
  <dc:creator>WIN7XP</dc:creator>
  <dc:description/>
  <cp:keywords/>
  <dc:language>en-US</dc:language>
  <cp:lastModifiedBy>Школа</cp:lastModifiedBy>
  <cp:lastPrinted>2009-11-22T16:37:00Z</cp:lastPrinted>
  <dcterms:modified xsi:type="dcterms:W3CDTF">2024-10-30T05:59:00Z</dcterms:modified>
  <cp:revision>52</cp:revision>
  <dc:subject/>
  <dc:title/>
</cp:coreProperties>
</file>