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МБОУ «Мирненская СОШ»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Сценарий выпускного вечера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в начальной школе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40"/>
          <w:szCs w:val="40"/>
          <w:shd w:fill="FFFFFF" w:val="clear"/>
        </w:rPr>
      </w:pPr>
      <w:r>
        <w:rPr>
          <w:b/>
          <w:iCs/>
          <w:color w:val="000000"/>
          <w:sz w:val="40"/>
          <w:szCs w:val="40"/>
          <w:shd w:fill="FFFFFF" w:val="clear"/>
        </w:rPr>
        <w:t>«Прощай, начальная школа»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iCs/>
          <w:color w:val="000000"/>
          <w:sz w:val="28"/>
          <w:szCs w:val="28"/>
          <w:shd w:fill="FFFFFF" w:val="clear"/>
        </w:rPr>
        <w:t xml:space="preserve">Учитель начальных классов </w:t>
      </w:r>
    </w:p>
    <w:p>
      <w:pPr>
        <w:pStyle w:val="Normal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                                                   </w:t>
      </w:r>
      <w:r>
        <w:rPr>
          <w:iCs/>
          <w:color w:val="000000"/>
          <w:sz w:val="28"/>
          <w:szCs w:val="28"/>
          <w:shd w:fill="FFFFFF" w:val="clear"/>
        </w:rPr>
        <w:t>Синенко А.В.</w:t>
      </w:r>
    </w:p>
    <w:p>
      <w:pPr>
        <w:pStyle w:val="Normal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П. Мирный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двести итоги обучения в начальной школ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тие творческих способностей учащихс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тие речи и коммуникативных навыков учащихс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лочение классного коллектив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влечение родителей в проведение классных мероприяти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вышение самооценки учащихс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«Наша школьная страна»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bCs/>
          <w:iCs/>
          <w:sz w:val="28"/>
          <w:szCs w:val="28"/>
        </w:rPr>
        <w:t xml:space="preserve"> Говорят, чудес на свете не бывает..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лько вы, пожалуйста, поверьте,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удо существует рядом с нами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ше с вами чудо - это дети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начит, говорят, что нет чудес на свете?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то ж, настало время удивляться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в прекрасных птиц умеют дети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4 года превращаться. </w:t>
      </w:r>
    </w:p>
    <w:p>
      <w:pPr>
        <w:pStyle w:val="Style13"/>
        <w:spacing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читель:</w:t>
      </w:r>
      <w:r>
        <w:rPr>
          <w:bCs/>
          <w:iCs/>
          <w:sz w:val="28"/>
          <w:szCs w:val="28"/>
        </w:rPr>
        <w:t xml:space="preserve"> Здравствуйте, дорогие гости, очень рада приветствовать вас на нашем празднике, посвященном окончанию начальной школы. Приветствуйте, мальчишек и девчонок нашего выпускного класса! </w:t>
      </w:r>
    </w:p>
    <w:p>
      <w:pPr>
        <w:pStyle w:val="Style13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д музыку «Лучше всех» входят дети и встают к зрителям спиной </w:t>
      </w:r>
    </w:p>
    <w:p>
      <w:pPr>
        <w:pStyle w:val="Style13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евочка 1</w:t>
      </w:r>
      <w:r>
        <w:rPr>
          <w:bCs/>
          <w:iCs/>
          <w:sz w:val="28"/>
          <w:szCs w:val="28"/>
        </w:rPr>
        <w:t xml:space="preserve">: Сережа, начинай быстрей ты первый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льчик 2</w:t>
      </w:r>
      <w:r>
        <w:rPr>
          <w:bCs/>
          <w:iCs/>
          <w:sz w:val="28"/>
          <w:szCs w:val="28"/>
        </w:rPr>
        <w:t xml:space="preserve">: Сейчас, сейчас…. С чего же начать? А-а-а вот! Ты слышала, что мы оказывается, уже 4 класс закончили?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вочка 1</w:t>
      </w:r>
      <w:r>
        <w:rPr>
          <w:bCs/>
          <w:iCs/>
          <w:sz w:val="28"/>
          <w:szCs w:val="28"/>
        </w:rPr>
        <w:t xml:space="preserve">: Ты что, с Луны свалился?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льчик 2</w:t>
      </w:r>
      <w:r>
        <w:rPr>
          <w:bCs/>
          <w:iCs/>
          <w:sz w:val="28"/>
          <w:szCs w:val="28"/>
        </w:rPr>
        <w:t xml:space="preserve">: Для меня это как сон. Мама утром портфель собирала и вдруг книгу выронила. Я поднял, смотрю – а там написано: «4 класс». Я так обрадовался – ведь прошлый раз, когда я книгу в руки брал, там было написано: «1 класс». А потом,…. мне стало грустно…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вочка 1</w:t>
      </w:r>
      <w:r>
        <w:rPr>
          <w:bCs/>
          <w:iCs/>
          <w:sz w:val="28"/>
          <w:szCs w:val="28"/>
        </w:rPr>
        <w:t xml:space="preserve">: Почему?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льчик 2</w:t>
      </w:r>
      <w:r>
        <w:rPr>
          <w:bCs/>
          <w:iCs/>
          <w:sz w:val="28"/>
          <w:szCs w:val="28"/>
        </w:rPr>
        <w:t xml:space="preserve">: Лучше бы на книге было написано: «11 класс». А так – сколько еще моим родителям мучиться предстоит?!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вочка 1</w:t>
      </w:r>
      <w:r>
        <w:rPr>
          <w:bCs/>
          <w:iCs/>
          <w:sz w:val="28"/>
          <w:szCs w:val="28"/>
        </w:rPr>
        <w:t xml:space="preserve">: Да, ты прав. Мои родители очень часто вспоминают те добрые старые времена, когда возили меня в коляске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ти поворачиваются к зрителям лицом </w:t>
      </w:r>
    </w:p>
    <w:p>
      <w:pPr>
        <w:pStyle w:val="Style13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 ученик:</w:t>
      </w:r>
      <w:r>
        <w:rPr>
          <w:bCs/>
          <w:iCs/>
          <w:sz w:val="28"/>
          <w:szCs w:val="28"/>
        </w:rPr>
        <w:t xml:space="preserve"> Доброе утро, дорогие друзья,-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ости, родители, учителя!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ы очень рады видеть вас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этот день и в этот час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2 ученик</w:t>
      </w:r>
      <w:r>
        <w:rPr>
          <w:bCs/>
          <w:iCs/>
          <w:sz w:val="28"/>
          <w:szCs w:val="28"/>
        </w:rPr>
        <w:t xml:space="preserve">: Собрались сегодня в зале,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чно будет пир горой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начит, что же?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ступает –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учший праздник – выпускной! 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3 ученик</w:t>
      </w:r>
      <w:r>
        <w:rPr>
          <w:bCs/>
          <w:iCs/>
          <w:sz w:val="28"/>
          <w:szCs w:val="28"/>
        </w:rPr>
        <w:t xml:space="preserve">: Дружно хлопнем мы в ладоши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качаем головой,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чего тут сомневаться.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тмечаем – выпускной! 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Ведущий:</w:t>
      </w:r>
      <w:r>
        <w:rPr>
          <w:bCs/>
          <w:iCs/>
          <w:sz w:val="28"/>
          <w:szCs w:val="28"/>
        </w:rPr>
        <w:t xml:space="preserve"> Количество шустрых и смелых, любознательных и привлекательных – 28 человек. Самый умный, самый красивый, самый лучший, самый шумный, самый любимый, но, к сожалению, уже бывший 4 класс! А ещё какие?</w:t>
      </w:r>
    </w:p>
    <w:p>
      <w:pPr>
        <w:pStyle w:val="Style13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ченица 1:</w:t>
      </w:r>
      <w:r>
        <w:rPr>
          <w:bCs/>
          <w:iCs/>
          <w:sz w:val="28"/>
          <w:szCs w:val="28"/>
        </w:rPr>
        <w:t xml:space="preserve"> Шустрые, спортивные, Смелые, активные, Сообразительные, любознательные, В общем, привлекательные. Все-то умные, красивые, Лукавые, счастливые. 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Ученик 2:</w:t>
      </w:r>
      <w:r>
        <w:rPr>
          <w:bCs/>
          <w:iCs/>
          <w:sz w:val="28"/>
          <w:szCs w:val="28"/>
        </w:rPr>
        <w:t xml:space="preserve"> Так говорят о нас. А давайте сами о себе расскажем! 4 класс, это…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Любители поговорить с соседом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соримся и тут же миримся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Обожаем писать записки на уроке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амый шумный класс на перемене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Следы на потолке и стенах после визга радости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На уроках шумят, что листья шуршат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Головная боль Анны Владимировны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Любимые дни недели – суббота, воскресенье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Любимое время года - лето.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за 4 года мы выучили несколько десятков правил по русскому языку и по математике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знали произведений более 100 авторов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учились озорничать на переменах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и правильно вести себя на уроках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знали строение своего организма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и как заботиться о своем здоровье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учились подсказывать так, чтобы это было слышно и другу, и учителю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не разучились задавать массу вопросов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выучили наизусть около 100 стихов 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теряли, изломали несчетное количество ручек, линеек, карандашей, ластиков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ждый побывал дежурным около 70 раз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мои ребята! Вот и пришёл день прощания с начальной школой. 4 года назад вы переступили порог этой школы. В ней вы начали подниматься по трудным ступенькам лестницы знаний. Ну, а сегодня всем нам грустно и весело. Грустно от того, что придётся расстаться со своим классом, а радостно, потому что вы повзрослели, стали умнее, многому научились. Давайте же вспомним, какими вы были тогда, 4 года назад…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 8:</w:t>
      </w:r>
      <w:r>
        <w:rPr>
          <w:sz w:val="28"/>
          <w:szCs w:val="28"/>
        </w:rPr>
        <w:t xml:space="preserve"> Мы были все смешными малышам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вошли впервые в этот класс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лучив тетрадь с карандашам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парту сели первый в жизни раз!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Уч 9:</w:t>
      </w:r>
      <w:r>
        <w:rPr>
          <w:sz w:val="28"/>
          <w:szCs w:val="28"/>
        </w:rPr>
        <w:t xml:space="preserve"> Новую форму на себя надел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овая ручка в новеньком портфеле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овые книжки, палочки для счёта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овые тетради, новые забот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43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по одной строчке на мотив песни из мультфильма «Пластилиновая ворон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дну простую сказк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и не сказк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прост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тим вам рассказ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м было семь л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 быть, и восем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 быть, и шесть л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будем уточня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дну простую школ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и не школ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прост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 мамы приве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ял денек осенни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осенни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стоял он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 все же приве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 чужая тёт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и не тёт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чужа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ректор это бы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дравил всех родител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дравил всех учител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дравил всю округ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с не позабы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полчаса стоял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не стоял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портфелями, с цвета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солнцем, не в те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в школу, где был класс наш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и не класс наш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и не в школ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 все же заве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дверью папа с бабушко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дверью мама с дедушко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ожет, тетя с дядюш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ались поджид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 классе вместе с на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ался лишь учите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тал нас обуч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олее 2500 уроков проучились вы вместе с тех пор. Выучены десятки правил, решены сотни задач и тысячи примеров, множество научных фактов поселились в ваших головах, а некоторые до сих пор там не умещаются. Почти 2000 часов просидели вы за партой, и это не считая времени, затраченного на выполнение домашних заданий. Больше 1000 исписанных тетрадей, но не каждая из них показана родителям.  Позади 4 долгих, учебных года, позади неудачи и труд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сня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мотив «Песни красной шапочки»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долго, долго, долго,</w:t>
        <w:br/>
        <w:t>Если долго в нашей школе</w:t>
        <w:br/>
        <w:t>В первом, во втором и в третьем</w:t>
        <w:br/>
        <w:t>И в четвертом просидеть,</w:t>
        <w:br/>
        <w:t>То пожалуй, то конечно,</w:t>
        <w:br/>
        <w:t>То наверно-верно-верно,</w:t>
        <w:br/>
        <w:t>То возможно-можно-можно,</w:t>
        <w:br/>
        <w:t>Можно в пятый перейти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-а, в пятом уроки вот такой ширины!</w:t>
        <w:br/>
        <w:t>А-а, в пятом задачи вот такой сложины!</w:t>
        <w:br/>
        <w:t>А-а, математика и русский,</w:t>
        <w:br/>
        <w:t>А-а, и английский, и французский,</w:t>
        <w:br/>
        <w:t>А-а, сиди дома, не гуляй!</w:t>
        <w:br/>
        <w:t>А-а, сиди дома, не гуляй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только, только, только</w:t>
        <w:br/>
        <w:t>Если только в нашей школе,</w:t>
        <w:br/>
        <w:t>Если только в пятом классе</w:t>
        <w:br/>
        <w:t>Сможешь ты чего-нибудь,</w:t>
        <w:br/>
        <w:t>Сразу же любой учитель,</w:t>
        <w:br/>
        <w:t>Воспитатель и родитель,</w:t>
        <w:br/>
        <w:t>Даже иногда директор,</w:t>
        <w:br/>
        <w:t>Как начнет тебя хвалить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-а, ты молодец, что ты задачку решил,</w:t>
        <w:br/>
        <w:t>А-а, ты молодец, что ты стихи сочинил,</w:t>
        <w:br/>
        <w:t>А-а, станцевал и кувыркнулся,</w:t>
        <w:br/>
        <w:t>А-а, подмигнул и улыбнулся,</w:t>
        <w:br/>
        <w:t>А-а, в том же духе продолжай!</w:t>
        <w:br/>
        <w:t>А-а, в том же духе продолжай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сле исполнения песни дети остаются на сцене и ведут разговор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Школа. Это слово стало для нас родным и близким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А с чего она начинается? (</w:t>
      </w:r>
      <w:r>
        <w:rPr>
          <w:iCs/>
          <w:sz w:val="28"/>
          <w:szCs w:val="28"/>
        </w:rPr>
        <w:t>Перечисляют по одному</w:t>
      </w:r>
      <w:r>
        <w:rPr>
          <w:sz w:val="28"/>
          <w:szCs w:val="28"/>
        </w:rPr>
        <w:t>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портфеля? С первого звонк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кусочка белого мелк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первой буквы?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С первой оценки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первой школьной переменки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может, с первого тетрадного листк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альбома, красок, дневник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доски и парт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букваря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- С чего - не знаю точно я, а знаю лишь когда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чале сентября всегда!</w:t>
      </w:r>
    </w:p>
    <w:p>
      <w:pPr>
        <w:pStyle w:val="Normal"/>
        <w:ind w:left="-113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у учителю.</w:t>
      </w:r>
    </w:p>
    <w:p>
      <w:pPr>
        <w:pStyle w:val="Normal"/>
        <w:ind w:left="-113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143" w:firstLine="283"/>
        <w:jc w:val="center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от в таком составе четыре года назад мы переступили порог этой школы. И встретила нас здесь наша первая учительница.</w:t>
      </w:r>
    </w:p>
    <w:p>
      <w:pPr>
        <w:pStyle w:val="Normal"/>
        <w:tabs>
          <w:tab w:val="clear" w:pos="708"/>
          <w:tab w:val="left" w:pos="994" w:leader="none"/>
        </w:tabs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1.Учительница первая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у каждого своя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У всех она хорошая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Но лучше всех – моя! (все вместе)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2.Спасибо Вам, Учитель первый наш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За Ваш огромный труд, что в нас вложили.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Конечно, мы не первый выпуск Ваш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всё же мы друг друга полюбили.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3.Светлее рядом с вами жить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знаем – поздно или рано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ное можно позабыть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Но позабыть о вас нельзя нам.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Куда б дорога ни вела, уходим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С трав сбивая росы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Частицу вашего тепла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Мы в сердце бережно уносим!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4.И помним вас мы неспроста.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как нам трудно не придётся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В нас навсегда и доброта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ваша радость остаётся.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5.Нет на свете почётней труда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Чем учителя труд беспокойный,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Не забудем мы вас никогда</w:t>
      </w:r>
    </w:p>
    <w:p>
      <w:pPr>
        <w:pStyle w:val="Normal"/>
        <w:ind w:left="-113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любви вашей будем дост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первой учительнице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усть каждый день ваш будет светлым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усть ваше сердце будет щедры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т всей души желаю счастья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 учёбе – радостных побед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усть обойдут вас все несчасть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к будто их в природе нет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, все четыре года рядом со мной трудились другие учителя. Вместе мы воспитывали вас и учили доброму, светлому и хоро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полученные знания,</w:t>
        <w:br/>
        <w:t>Что вы дарили нам в учебный год,</w:t>
        <w:br/>
        <w:t>За заботу вашу, за старания,</w:t>
        <w:br/>
        <w:t>За то, что вы нас двигали вперед.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вас, учитель, любим, уважаем</w:t>
        <w:br/>
        <w:t>Вы нам готовы целый мир открыть</w:t>
        <w:br/>
        <w:t>И сколько с вами мы еще узнаем</w:t>
        <w:br/>
        <w:t>И будем только больше вас ценить.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юбимый учитель! Спасибо большое</w:t>
        <w:br/>
        <w:t>За то, что вы рядом были со мною,</w:t>
        <w:br/>
        <w:t>Многому вы меня научили,</w:t>
        <w:br/>
        <w:t>Любовь и заботу мне подарили.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ундамент из знаний мы с вами создали,</w:t>
        <w:br/>
        <w:t>Будут они улучшаться с годами.</w:t>
        <w:br/>
        <w:t>Я только в начале большого пути</w:t>
        <w:br/>
        <w:t>Его обещаю достойно пройти!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кольник я совсем недавно,</w:t>
        <w:br/>
        <w:t>Но прилежный ученик,</w:t>
        <w:br/>
        <w:t>А учительница — главный</w:t>
        <w:br/>
        <w:t>К знаньям нужным проводник.</w:t>
      </w:r>
    </w:p>
    <w:p>
      <w:pPr>
        <w:pStyle w:val="Hastextaligncenter"/>
        <w:shd w:fill="FAFAFB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м спасибо за терпение,</w:t>
        <w:br/>
        <w:t>Доброту заботу, ласку.</w:t>
        <w:br/>
        <w:t>Счастья вам и вдохновения,</w:t>
        <w:br/>
        <w:t>Чтобы жизнь была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ц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1 учен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ими мы были! Какими мы стали!</w:t>
        <w:br/>
        <w:t>Все так повзрослели,</w:t>
        <w:br/>
        <w:t>Все так возмужали!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 xml:space="preserve">2 ученик: </w:t>
      </w:r>
      <w:r>
        <w:rPr>
          <w:sz w:val="28"/>
          <w:szCs w:val="28"/>
        </w:rPr>
        <w:t>Учились, не зная особой печали,</w:t>
        <w:br/>
        <w:t>И много умеем, и многое знаем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еник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А вы знаете, что такое школ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сня на мотив песни «Коммунальная квартира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класс букварь читает,</w:t>
        <w:br/>
        <w:t>Третий класс бежит в спортзал,</w:t>
        <w:br/>
        <w:t>А четвёр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коммунальная, коммунальная квартира,</w:t>
        <w:br/>
        <w:t>Это коммунальная, коммунальная страна.</w:t>
        <w:br/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Учитель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. 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Урок. Какое короткое, но емкое слово. Можно даже сказать волшебное. Почему? Потому что каждая буква в нем наполнена смыслом. Давайте сейчас все вместе раскроем этот волшебный смысл. Что скрывается за буквой “У”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ти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Учитель, ученик, указка, учеба, умения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ежные и старательные,</w:t>
        <w:br/>
        <w:t>Ленивые и мечтательные,</w:t>
        <w:br/>
        <w:t>Худенькие и упитанные.</w:t>
        <w:br/>
        <w:t xml:space="preserve">Как только звенит звонок – </w:t>
        <w:br/>
        <w:t>Бегут они на урок. Кто это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Ученики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может это учителя? Давайте уточним.</w:t>
        <w:br/>
        <w:t>На переменах стоят на ушах.</w:t>
        <w:br/>
        <w:t>Лазят под партами. Бьются в дверях.</w:t>
        <w:br/>
        <w:t>Воют и стонут, визжат и мычат,</w:t>
        <w:br/>
        <w:t>Как целое стадо веселых телят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ченики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Чем занимаются ученики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чат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 этом процессе идут дела, они расскажут сами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 исполняют частушки</w:t>
      </w:r>
      <w:r>
        <w:rPr>
          <w:b/>
          <w:iCs/>
          <w:sz w:val="28"/>
          <w:szCs w:val="28"/>
        </w:rPr>
        <w:t>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.Мы для вас сейчас споем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еселые частушк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 смущайтесь, улыбайтес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иготовьте ушк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2.Наш учитель очень строг-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 пошли мы на урок.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Уж как радовался он,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 от нас освобожден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3.На урок к логопеду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ж в припрыжку я бегу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ам учительнице строгой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казать язык смог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4.Физкультурник наш любимый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ам поклон до по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аже ночью когда спим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алдеем от футбо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5.На уроках музыкальных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с учили дружно пет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личать произведения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соседа не глазеть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6.Я в тетрадь слова писала,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Ударением проверяла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даряла, ударяла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ак, что парту разломала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7. Таня спрятала в кладовку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 родителей тетрад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ружно мыши возмутилис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нова двойки нам жевать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8.Как-то раз учитель Насте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бъяснял, что знание-све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стя спать легла при свете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тром встала-знаний нет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9.Мы таблицу умножения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брали и спрятал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айте нам для ускорения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икрокалькуляторы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0.Что за грохот, что за шум?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тены все качаются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Это наш четвертый класс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портом занимается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1"/>
          <w:sz w:val="28"/>
          <w:szCs w:val="28"/>
        </w:rPr>
        <w:t xml:space="preserve">Все: </w:t>
      </w:r>
      <w:r>
        <w:rPr>
          <w:rStyle w:val="C1"/>
          <w:sz w:val="28"/>
          <w:szCs w:val="28"/>
        </w:rPr>
        <w:t>Мы частушек много знае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наем целый миллион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иходите нас послушать,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нашем классе вам споем.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Что скрывается за буквой “Р”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Работа, родители, ремень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Послушайте загадку и ответьте точно.</w:t>
        <w:br/>
        <w:t>Кто привел вас в первый класс?</w:t>
        <w:br/>
        <w:t>Кто тревожился за вас?</w:t>
        <w:br/>
        <w:t>Кто портфель вам собирал?</w:t>
        <w:br/>
        <w:t>Вас из школы поджидал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Родител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b/>
          <w:sz w:val="28"/>
          <w:szCs w:val="28"/>
        </w:rPr>
        <w:t> </w:t>
      </w:r>
      <w:r>
        <w:rPr>
          <w:rStyle w:val="C9"/>
          <w:b/>
          <w:sz w:val="28"/>
          <w:szCs w:val="28"/>
        </w:rPr>
        <w:t>Учитель:</w:t>
      </w:r>
      <w:r>
        <w:rPr>
          <w:rStyle w:val="C9"/>
          <w:sz w:val="28"/>
          <w:szCs w:val="28"/>
        </w:rPr>
        <w:t xml:space="preserve"> Дорогие ребята ваши родител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</w:r>
      <w:r>
        <w:rPr>
          <w:sz w:val="28"/>
          <w:szCs w:val="28"/>
        </w:rPr>
        <w:br/>
        <w:br/>
      </w:r>
      <w:r>
        <w:rPr>
          <w:rStyle w:val="C9c15"/>
          <w:sz w:val="28"/>
          <w:szCs w:val="28"/>
        </w:rPr>
        <w:t>Все</w:t>
      </w:r>
      <w:r>
        <w:rPr>
          <w:rStyle w:val="C9"/>
          <w:sz w:val="28"/>
          <w:szCs w:val="28"/>
        </w:rPr>
        <w:t xml:space="preserve"> (хором): Спасибо! </w:t>
      </w:r>
      <w:r>
        <w:rPr>
          <w:sz w:val="28"/>
          <w:szCs w:val="28"/>
        </w:rPr>
        <w:br/>
        <w:br/>
        <w:t>1.</w:t>
      </w:r>
      <w:r>
        <w:rPr>
          <w:rStyle w:val="C9"/>
          <w:sz w:val="28"/>
          <w:szCs w:val="28"/>
        </w:rPr>
        <w:t>Сегодня мы спасибо говорим,                                         </w:t>
      </w:r>
    </w:p>
    <w:p>
      <w:pPr>
        <w:pStyle w:val="C0"/>
        <w:spacing w:before="0" w:after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 xml:space="preserve">Конечно, и родителям своим. </w:t>
      </w:r>
      <w:r>
        <w:rPr>
          <w:sz w:val="28"/>
          <w:szCs w:val="28"/>
        </w:rPr>
        <w:br/>
        <w:br/>
      </w:r>
      <w:r>
        <w:rPr>
          <w:rStyle w:val="C9"/>
          <w:sz w:val="28"/>
          <w:szCs w:val="28"/>
        </w:rPr>
        <w:t>Забота ваша, пониманье и терпенье   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Всегда нам помогали, без сомненья! </w:t>
      </w:r>
      <w:r>
        <w:rPr>
          <w:sz w:val="28"/>
          <w:szCs w:val="28"/>
        </w:rPr>
        <w:br/>
        <w:br/>
        <w:t>2.</w:t>
      </w:r>
      <w:r>
        <w:rPr>
          <w:rStyle w:val="C9"/>
          <w:sz w:val="28"/>
          <w:szCs w:val="28"/>
        </w:rPr>
        <w:t>Вот они, те, кто сидел с нами ночью над книгой...                 </w:t>
      </w:r>
      <w:r>
        <w:rPr>
          <w:sz w:val="28"/>
          <w:szCs w:val="28"/>
        </w:rPr>
        <w:br/>
        <w:br/>
      </w:r>
      <w:r>
        <w:rPr>
          <w:rStyle w:val="C9"/>
          <w:sz w:val="28"/>
          <w:szCs w:val="28"/>
        </w:rPr>
        <w:t>Вот они, те, кто писали за нас сочиненья...                         </w:t>
      </w:r>
      <w:r>
        <w:rPr>
          <w:sz w:val="28"/>
          <w:szCs w:val="28"/>
        </w:rPr>
        <w:br/>
        <w:br/>
      </w:r>
      <w:r>
        <w:rPr>
          <w:rStyle w:val="C9"/>
          <w:sz w:val="28"/>
          <w:szCs w:val="28"/>
        </w:rPr>
        <w:t>Самые лучшие мамы и папы на свете,                                 </w:t>
      </w:r>
      <w:r>
        <w:rPr>
          <w:sz w:val="28"/>
          <w:szCs w:val="28"/>
        </w:rPr>
        <w:br/>
        <w:br/>
      </w:r>
      <w:r>
        <w:rPr>
          <w:rStyle w:val="C9"/>
          <w:sz w:val="28"/>
          <w:szCs w:val="28"/>
        </w:rPr>
        <w:t>Большое спасибо вам говорят ваши дети.                        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3.Без вас наши папы, без вас наши мамы,                               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 нас не учёба была бы, а драма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Без вас тяжелейший учебный процесс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Для нас потерял бы давно интерес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4.Родители наши нас учат терпенью,                                       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Чтоб наше ученье не стало мученьем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Вы нас заставляете в школе учиться – </w:t>
      </w:r>
    </w:p>
    <w:p>
      <w:pPr>
        <w:pStyle w:val="C0"/>
        <w:spacing w:lineRule="auto" w:line="360" w:before="0" w:after="0"/>
        <w:rPr/>
      </w:pPr>
      <w:r>
        <w:rPr>
          <w:rStyle w:val="C9"/>
          <w:sz w:val="28"/>
          <w:szCs w:val="28"/>
        </w:rPr>
        <w:t>Мы просто обязаны вами гордиться!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5.Вы терпите наши капризы и лень,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О нас беспокоитесь вы каждый день,                               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Вы учите с нами уроки до пота…</w:t>
      </w:r>
    </w:p>
    <w:p>
      <w:pPr>
        <w:pStyle w:val="C0"/>
        <w:spacing w:lineRule="auto" w:line="360" w:before="0" w:after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Спасибо вам всем за тепло и заботу!</w:t>
      </w:r>
    </w:p>
    <w:p>
      <w:pPr>
        <w:pStyle w:val="C0"/>
        <w:spacing w:lineRule="auto" w:line="360" w:before="0" w:after="0"/>
        <w:rPr>
          <w:rStyle w:val="C9"/>
          <w:sz w:val="28"/>
          <w:szCs w:val="28"/>
        </w:rPr>
      </w:pPr>
      <w:r>
        <w:rPr/>
      </w:r>
    </w:p>
    <w:p>
      <w:pPr>
        <w:pStyle w:val="C0c14"/>
        <w:spacing w:before="0" w:after="0"/>
        <w:rPr>
          <w:rStyle w:val="C9"/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ПЕСНЯ на мотив  песни «КАБЫ НЕ БЫЛО ЗИМЫ»</w:t>
      </w:r>
    </w:p>
    <w:p>
      <w:pPr>
        <w:pStyle w:val="Normal"/>
        <w:rPr/>
      </w:pPr>
      <w:r>
        <w:rPr>
          <w:sz w:val="28"/>
          <w:szCs w:val="28"/>
        </w:rPr>
        <w:t>Куплет 1 Кабы сразу взрослым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ходить бы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огда б нам не у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х дней весе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каникулы у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так б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родители под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 отдых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одители под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 отдых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лет 2 Кабы сразу взрослым 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чить у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, гулять, играть, мечт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акой моро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се это, может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и найд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а работу нам х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-таки при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боту нам х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-таки при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лет 3 Кабы сразу взрослым ст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пешить не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же сможем мы пон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та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учимся семь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еремся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огда уже куп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ем мы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гда уже куп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ем мы с вами. </w:t>
      </w:r>
    </w:p>
    <w:p>
      <w:pPr>
        <w:pStyle w:val="C0c14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Дети вручают родителям медальки "Самой любимой маме", "Самому лучшему папе" и т.п.</w:t>
      </w:r>
    </w:p>
    <w:p>
      <w:pPr>
        <w:pStyle w:val="C0c34"/>
        <w:spacing w:before="0" w:after="0"/>
        <w:rPr>
          <w:rStyle w:val="C9"/>
          <w:sz w:val="28"/>
          <w:szCs w:val="28"/>
        </w:rPr>
      </w:pPr>
      <w:bookmarkStart w:id="0" w:name="h.gjdgxs"/>
      <w:bookmarkEnd w:id="0"/>
      <w:r>
        <w:rPr>
          <w:rStyle w:val="C9"/>
          <w:b/>
          <w:sz w:val="28"/>
          <w:szCs w:val="28"/>
        </w:rPr>
        <w:t>Учитель:</w:t>
      </w:r>
      <w:r>
        <w:rPr>
          <w:rStyle w:val="C9"/>
          <w:sz w:val="28"/>
          <w:szCs w:val="28"/>
        </w:rPr>
        <w:t> И, конечно же, ваши родители в этот замечательный     праздничный день тоже хотят вас поздравить.</w:t>
      </w:r>
    </w:p>
    <w:p>
      <w:pPr>
        <w:pStyle w:val="C0c34"/>
        <w:spacing w:before="0" w:after="0"/>
        <w:rPr>
          <w:rStyle w:val="C9c20"/>
          <w:sz w:val="28"/>
          <w:szCs w:val="28"/>
        </w:rPr>
      </w:pPr>
      <w:r>
        <w:rPr/>
      </w:r>
    </w:p>
    <w:p>
      <w:pPr>
        <w:pStyle w:val="Normal"/>
        <w:ind w:left="-567" w:firstLine="1"/>
        <w:rPr/>
      </w:pPr>
      <w:r>
        <w:rPr>
          <w:sz w:val="28"/>
          <w:szCs w:val="28"/>
        </w:rPr>
        <w:t>Поздравление от родителей</w:t>
      </w:r>
    </w:p>
    <w:p>
      <w:pPr>
        <w:pStyle w:val="Normal"/>
        <w:ind w:left="-567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благодарностей родител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Какой смысл несет в себе буква “О”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ка, ответственность, отличник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Послушайте загадку и скажите точно.</w:t>
        <w:br/>
        <w:t>Очень важна, как работы итог,</w:t>
        <w:br/>
        <w:t>И без нее невозможен урок.</w:t>
        <w:br/>
        <w:t>Она все ошибки твои замечает,</w:t>
        <w:br/>
        <w:t>Радовать может, порой огорчает.</w:t>
        <w:br/>
        <w:t>Она – награда и наказание</w:t>
        <w:br/>
        <w:t>За нерадивость и за старание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ка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бывают оценки?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орошие, плохие, несправедливы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А вот об этом, о несправедливых оценках, давайте поподробне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ценка: “Несправедливые оценки”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а:</w:t>
      </w:r>
      <w:r>
        <w:rPr>
          <w:sz w:val="28"/>
          <w:szCs w:val="28"/>
        </w:rPr>
        <w:t xml:space="preserve"> Какие у тебя оценки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Несправедливые!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Это почему же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Придираются! Недавно отвечал по окружающему миру, знал все вопросы, а получил двойку…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Если все знал, за что двойку получил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: </w:t>
      </w:r>
      <w:r>
        <w:rPr>
          <w:sz w:val="28"/>
          <w:szCs w:val="28"/>
        </w:rPr>
        <w:t>Так я вопросы знал, а ответы нет. Я и не учил ответы, я вопросы учил. Да разве докажешь!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а:</w:t>
      </w:r>
      <w:r>
        <w:rPr>
          <w:sz w:val="28"/>
          <w:szCs w:val="28"/>
        </w:rPr>
        <w:t xml:space="preserve"> /иронически/ Да, доказать трудно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В том-то и дело. На прошлой неделе диктант писал… Опять двойка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а:</w:t>
      </w:r>
      <w:r>
        <w:rPr>
          <w:sz w:val="28"/>
          <w:szCs w:val="28"/>
        </w:rPr>
        <w:t xml:space="preserve"> А тут за что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: </w:t>
      </w:r>
      <w:r>
        <w:rPr>
          <w:sz w:val="28"/>
          <w:szCs w:val="28"/>
        </w:rPr>
        <w:t>За знаки препинания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Ты что же, не умеешь ставить точки, тире, запятые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Ставить то я умею, только не знаю куда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 xml:space="preserve">Так ты, наверное, правил не знаешь? 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Знаю я! Главное правило – это правильно сесть, то есть рядом с отличником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Да, замечательное правило! Послушай, у тебя хоть один любимый предмет есть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Конечно, я математику люблю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Ну, тогда скажи, как найти площадь квадрата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:</w:t>
      </w:r>
      <w:r>
        <w:rPr>
          <w:sz w:val="28"/>
          <w:szCs w:val="28"/>
        </w:rPr>
        <w:t xml:space="preserve"> А что, она потерялась? Я не брал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а:</w:t>
      </w:r>
      <w:r>
        <w:rPr>
          <w:sz w:val="28"/>
          <w:szCs w:val="28"/>
        </w:rPr>
        <w:t xml:space="preserve"> Так с математикой все ясно. Теперь объясни, почему сначала мы видим молнию, а потом уже слышим гром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: </w:t>
      </w:r>
      <w:r>
        <w:rPr>
          <w:sz w:val="28"/>
          <w:szCs w:val="28"/>
        </w:rPr>
        <w:t>Потому что глаза находятся впереди ушей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>Она:</w:t>
      </w:r>
      <w:r>
        <w:rPr>
          <w:sz w:val="28"/>
          <w:szCs w:val="28"/>
        </w:rPr>
        <w:t xml:space="preserve"> Великолепно! Интересно, для чего тебе глаза и уши?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: </w:t>
      </w:r>
      <w:r>
        <w:rPr>
          <w:sz w:val="28"/>
          <w:szCs w:val="28"/>
        </w:rPr>
        <w:t>Глаза, чтобы видеть, а уши, чтобы мыть.</w:t>
      </w:r>
    </w:p>
    <w:p>
      <w:pPr>
        <w:pStyle w:val="Style13"/>
        <w:spacing w:before="0" w:after="0"/>
        <w:jc w:val="both"/>
        <w:rPr/>
      </w:pPr>
      <w:r>
        <w:rPr>
          <w:iCs/>
          <w:sz w:val="28"/>
          <w:szCs w:val="28"/>
        </w:rPr>
        <w:t xml:space="preserve">Она: </w:t>
      </w:r>
      <w:r>
        <w:rPr>
          <w:sz w:val="28"/>
          <w:szCs w:val="28"/>
        </w:rPr>
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</w:r>
    </w:p>
    <w:p>
      <w:pPr>
        <w:pStyle w:val="Style13"/>
        <w:spacing w:before="0" w:after="0"/>
        <w:rPr/>
      </w:pPr>
      <w:r>
        <w:rPr>
          <w:b/>
          <w:bCs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разгадаем секрет буквы “К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Книга, каникулы, контрольна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отив песни «Голубой вагон»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колу мы начальную закончили,</w:t>
        <w:br/>
        <w:t>Переходим в среднее звено</w:t>
        <w:br/>
        <w:t>Даже все отличники напуганы,</w:t>
        <w:br/>
        <w:t>Ведь наверно сложное оно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пев</w:t>
        <w:br/>
        <w:t>Скатертью, скатертью</w:t>
        <w:br/>
        <w:t>Дальний путь стелится</w:t>
        <w:br/>
        <w:t>И упирается прямо в небосвод</w:t>
        <w:br/>
        <w:t>Каждому, каждому в лучшее верится</w:t>
        <w:br/>
        <w:t>Катится, катится жизни колесо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удут ожиданья ненапрасными</w:t>
        <w:br/>
        <w:t>Много ждёт открытий впереди</w:t>
        <w:br/>
        <w:t>Будут все учителя прекрасными</w:t>
        <w:br/>
        <w:t>Лишь дорогой правильной иди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Чтобы не сбиться с верной дороги,</w:t>
        <w:br/>
        <w:t xml:space="preserve">Чтоб задавать движения вектор – </w:t>
        <w:br/>
        <w:t>В школе существуют строгие,</w:t>
        <w:br/>
        <w:t>Но справедливые завучи и директор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слово предоставляется директору нашей школы Бельских Л.В..</w:t>
      </w:r>
    </w:p>
    <w:p>
      <w:pPr>
        <w:pStyle w:val="Style13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ручение дипломов выпускникам</w:t>
      </w:r>
    </w:p>
    <w:p>
      <w:pPr>
        <w:pStyle w:val="Style13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щальная песня на мотив песни "Надежда"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тит нам знакомая звезда,</w:t>
        <w:br/>
        <w:t>Что Начальной школою зовётся,</w:t>
        <w:br/>
        <w:t>Здесь мы были счастливы всегда,</w:t>
        <w:br/>
        <w:t>Нас лучами согревало солнце.</w:t>
        <w:br/>
        <w:t>Но мы переходим в 5-й класс,</w:t>
        <w:br/>
        <w:t>Наступает время расставанья,</w:t>
        <w:br/>
        <w:t>Очень много добрых слов и фраз</w:t>
        <w:br/>
        <w:t>Хочется сказать вам на прощанье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Учитель! Всегда рядом вы.</w:t>
        <w:br/>
        <w:t>Поможет нам классная мама.</w:t>
        <w:br/>
        <w:t>Мы были порой неправы,</w:t>
        <w:br/>
        <w:t>Случалось, немного упрямы.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Но 4 года позади,</w:t>
        <w:br/>
        <w:t>Стали мы серьёзней и умнее.</w:t>
        <w:br/>
        <w:t>Благодарны вам за те сады,</w:t>
        <w:br/>
        <w:t>Что взрастили, душу не жалея.</w:t>
        <w:br/>
        <w:t>Время урожай вам собирать</w:t>
        <w:br/>
        <w:t>И пора вам подводить итоги.</w:t>
        <w:br/>
        <w:t>В 5-й класс питомцев отправлять -</w:t>
        <w:br/>
        <w:t>Вам спасибо, наши педагоги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не и грустно, и радостно. Грустно — потому, что осенью у меня будут новые ученики, а у вас новые учителя. Мне очень хочется, чтобы они вас тоже полюбили, полюбили такими, какие вы есть. Радостно, потому что вы повзрослели, стали умнее, многому научились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дет трудно – крепитесь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дет больно – не плачьте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дет ветер – не гнитесь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Глаз в ладони не прячьте!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грозы – смотрите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слёзы – сотрите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Если страшно – держитесь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мните – жизнь – это жизнь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еще, помните ребята, что рядом с вами есть люди, на которых всегда можно положиться в трудную минуту: Это, прежде всего ваши родители, друзья, и мы - ваши учителя! Всего Вам доброго, идите по жизни с высоко поднятой головой, и пусть у вас все получится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1 ученик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 школой прощаемся,</w:t>
        <w:br/>
        <w:t>Расстаемся, увы, навсегда.</w:t>
        <w:br/>
        <w:t>В сентябре мы снова встречаемся,</w:t>
        <w:br/>
        <w:t>Будет средняя школа тогда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C4"/>
          <w:sz w:val="28"/>
          <w:szCs w:val="28"/>
        </w:rPr>
      </w:pPr>
      <w:r>
        <w:rPr>
          <w:sz w:val="28"/>
          <w:szCs w:val="28"/>
        </w:rPr>
        <w:t xml:space="preserve">- Дорогие мои! Мы расстаемся, но не навсегда. Я буду очень рада, если вы будете навещать меня, рассказывать о своих успехах. </w:t>
      </w:r>
    </w:p>
    <w:p>
      <w:pPr>
        <w:pStyle w:val="Normal"/>
        <w:rPr>
          <w:rStyle w:val="C4"/>
          <w:sz w:val="32"/>
          <w:szCs w:val="32"/>
        </w:rPr>
      </w:pPr>
      <w:r>
        <w:rPr/>
      </w:r>
    </w:p>
    <w:p>
      <w:pPr>
        <w:pStyle w:val="Normal"/>
        <w:rPr>
          <w:rStyle w:val="C4"/>
          <w:sz w:val="32"/>
          <w:szCs w:val="32"/>
        </w:rPr>
      </w:pPr>
      <w:r>
        <w:rPr/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c1">
    <w:name w:val="c3 c1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9">
    <w:name w:val="c9"/>
    <w:basedOn w:val="Style12"/>
    <w:qFormat/>
    <w:rPr/>
  </w:style>
  <w:style w:type="character" w:styleId="C9c15">
    <w:name w:val="c9 c15"/>
    <w:basedOn w:val="Style12"/>
    <w:qFormat/>
    <w:rPr/>
  </w:style>
  <w:style w:type="character" w:styleId="C9c20">
    <w:name w:val="c9 c20"/>
    <w:basedOn w:val="Style12"/>
    <w:qFormat/>
    <w:rPr/>
  </w:style>
  <w:style w:type="character" w:styleId="C4c5">
    <w:name w:val="c4 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Hastextaligncenter">
    <w:name w:val="has-text-align-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19:00Z</dcterms:created>
  <dc:creator>Veronika</dc:creator>
  <dc:description/>
  <cp:keywords/>
  <dc:language>en-US</dc:language>
  <cp:lastModifiedBy>Школа</cp:lastModifiedBy>
  <cp:lastPrinted>2024-04-26T10:29:00Z</cp:lastPrinted>
  <dcterms:modified xsi:type="dcterms:W3CDTF">2024-10-30T05:58:00Z</dcterms:modified>
  <cp:revision>52</cp:revision>
  <dc:subject/>
  <dc:title/>
</cp:coreProperties>
</file>